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 </w:t>
      </w:r>
      <w:r>
        <w:rPr>
          <w:bCs/>
          <w:sz w:val="28"/>
          <w:szCs w:val="28"/>
        </w:rPr>
        <w:t>Пархоменко М.А.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0" w:name="_Hlk94605105"/>
            <w:bookmarkEnd w:id="0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1" w:name="_Hlk94605105"/>
            <w:bookmarkEnd w:id="1"/>
            <w:r>
              <w:rPr/>
              <w:t xml:space="preserve">Тел. 8 (87951) 2-24-09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поставку автомобильных шин для автотранспорта АО «ГГЭС»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автомобильных шин для автотранспорта АО «Г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и цена за единицу наименования товара (ценовое предложение), предлагаемая участником закупки должна включать в себя затраты и расходы Поставщика, связанные с доставкой товара до склада Заказчика, погрузкой, разгрузкой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ind w:firstLine="535"/>
              <w:jc w:val="both"/>
              <w:rPr>
                <w:rFonts w:eastAsia="Calibri"/>
                <w:lang w:eastAsia="en-US"/>
              </w:rPr>
            </w:pPr>
            <w:bookmarkStart w:id="2" w:name="_Hlk94604886"/>
            <w:r>
              <w:rPr>
                <w:b/>
              </w:rPr>
              <w:t>167 600</w:t>
            </w:r>
            <w:r>
              <w:rPr/>
              <w:t xml:space="preserve"> (Сто шестьдесят семь тысяч шестьсот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, в том числе НДС 20 % </w:t>
            </w:r>
            <w:r>
              <w:rPr>
                <w:b/>
              </w:rPr>
              <w:t xml:space="preserve">27 933 </w:t>
            </w:r>
            <w:r>
              <w:rPr/>
              <w:t xml:space="preserve">(Двадцать семь тысяч девятьсот тридцать три) рубля </w:t>
            </w:r>
            <w:r>
              <w:rPr>
                <w:b/>
                <w:bCs/>
              </w:rPr>
              <w:t>33</w:t>
            </w:r>
            <w:r>
              <w:rPr/>
              <w:t xml:space="preserve"> копейки</w:t>
            </w:r>
            <w:bookmarkEnd w:id="2"/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Закрытое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«12» февраля 2024 г.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09-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 не позднее </w:t>
            </w:r>
            <w:r>
              <w:rPr>
                <w:sz w:val="22"/>
                <w:szCs w:val="22"/>
                <w:highlight w:val="yellow"/>
              </w:rPr>
              <w:t>«12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3" w:name="_Hlk94604710"/>
            <w:bookmarkEnd w:id="3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  <w:bookmarkStart w:id="4" w:name="_Hlk94604710"/>
            <w:bookmarkStart w:id="5" w:name="_Hlk94604710"/>
            <w:bookmarkEnd w:id="5"/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первых частей заявок  будет осуществляться  до: </w:t>
            </w:r>
            <w:r>
              <w:rPr>
                <w:sz w:val="22"/>
                <w:szCs w:val="22"/>
                <w:highlight w:val="yellow"/>
              </w:rPr>
              <w:t>«12» февраля 2024 г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 на участие в закупке оператор электронной площадки направляет Заказчику вторые части заявок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  <w:highlight w:val="yellow"/>
              </w:rPr>
              <w:t>«13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вторых частей заявок  будет осуществляться  до: </w:t>
            </w:r>
            <w:r>
              <w:rPr>
                <w:sz w:val="22"/>
                <w:szCs w:val="22"/>
                <w:highlight w:val="yellow"/>
              </w:rPr>
              <w:t>«13» февраля 2024 г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ата и время подведения итогов: </w:t>
            </w:r>
            <w:r>
              <w:rPr>
                <w:sz w:val="22"/>
                <w:szCs w:val="22"/>
                <w:highlight w:val="yellow"/>
              </w:rPr>
              <w:t>«13» февраля 2024 г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Закрытое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дней и не позднее чем через двадцать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29:00Z</dcterms:created>
  <dc:creator>Чотчаева Н.Г.</dc:creator>
  <dc:description/>
  <cp:keywords/>
  <dc:language>en-US</dc:language>
  <cp:lastModifiedBy>В.В. Петренко</cp:lastModifiedBy>
  <cp:lastPrinted>2018-04-09T09:08:00Z</cp:lastPrinted>
  <dcterms:modified xsi:type="dcterms:W3CDTF">2024-02-02T06:42:00Z</dcterms:modified>
  <cp:revision>70</cp:revision>
  <dc:subject/>
  <dc:title>ИЗВЕЩЕНИЕ</dc:title>
</cp:coreProperties>
</file>